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. Nr 2 wzór wniosku w postępowaniu uproszczonym</w:t>
      </w:r>
    </w:p>
    <w:p>
      <w:pPr>
        <w:pStyle w:val="Normal"/>
        <w:rPr/>
      </w:pPr>
      <w:r>
        <w:rPr/>
        <w:t>Centrum Zarządzania Kryzysowego                                        Olsztyn, dnia…………………………………….</w:t>
      </w:r>
    </w:p>
    <w:p>
      <w:pPr>
        <w:pStyle w:val="Normal"/>
        <w:rPr/>
      </w:pPr>
      <w:r>
        <w:rPr/>
        <w:t>Miasta Olsztyna</w:t>
      </w:r>
    </w:p>
    <w:p>
      <w:pPr>
        <w:pStyle w:val="Normal"/>
        <w:rPr/>
      </w:pPr>
      <w:r>
        <w:rPr/>
        <w:t xml:space="preserve">e-mail: zgromadzenia@kryzys.olsztyn.pl                                      tel: 89-522 81 1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ZGROMADZENIU PUBLICZNYM</w:t>
      </w:r>
    </w:p>
    <w:p>
      <w:pPr>
        <w:pStyle w:val="Normal"/>
        <w:rPr>
          <w:b/>
          <w:b/>
        </w:rPr>
      </w:pPr>
      <w:r>
        <w:rPr>
          <w:b/>
        </w:rPr>
        <w:t xml:space="preserve">I.  INFORMACJE O ZGROMADZENIU </w:t>
      </w:r>
    </w:p>
    <w:p>
      <w:pPr>
        <w:pStyle w:val="Normal"/>
        <w:rPr/>
      </w:pPr>
      <w:r>
        <w:rPr/>
        <w:t xml:space="preserve">1.  Data zgromadzenia: 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2.  Godzina rozpoczęcia i planowany czas trwania zgromadzeni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 Miejsce rozpoczęcia zgromadzeni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4.  Informacja o ewentualnej trasie przejścia ze wskazaniem miejsca zakończenia zgromadzeni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 Przewidywana liczba uczestników: ............................................................................................ </w:t>
      </w:r>
    </w:p>
    <w:p>
      <w:pPr>
        <w:pStyle w:val="Normal"/>
        <w:rPr/>
      </w:pPr>
      <w:r>
        <w:rPr/>
        <w:t xml:space="preserve">7.  Informację o  ewentualnych zagrożeniach, które w ocenie organizatora mogą pojawić się w trakcie zgromadzeni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8.  Dodatkowe informacje, cel zgromadzenia, czy planowane jest wręczenie petycji i komu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ORGANIZATOR ZGROMADZENIA</w:t>
      </w:r>
    </w:p>
    <w:p>
      <w:pPr>
        <w:pStyle w:val="Normal"/>
        <w:rPr/>
      </w:pPr>
      <w:r>
        <w:rPr/>
        <w:t>1.  Imię i nazwisko organizatora zgromadzenia 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2.  Numer  PESEL  lub  rodzaj  i  numer  dokumentu  tożsamości  (w  przypadku  osoby </w:t>
      </w:r>
    </w:p>
    <w:p>
      <w:pPr>
        <w:pStyle w:val="Normal"/>
        <w:rPr/>
      </w:pPr>
      <w:r>
        <w:rPr/>
        <w:t xml:space="preserve">nieposiadającej   numeru PESEL)  organizatora  : .................................................................................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3.  Telefon: .......................................adres e-mail: 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  <w:sz w:val="16"/>
        <w:szCs w:val="16"/>
      </w:rPr>
      <w:t>Aktualizacja ZAŁ 2 / KU-KOL-03 z dnia 15.12.2015 r</w:t>
    </w:r>
    <w:r>
      <w:rPr/>
      <w:t>.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07:00Z</dcterms:created>
  <dc:creator>Centrum Zarządzania Kryzysowego</dc:creator>
  <dc:description/>
  <cp:keywords/>
  <dc:language>en-US</dc:language>
  <cp:lastModifiedBy>sujkowska.izabella</cp:lastModifiedBy>
  <cp:lastPrinted>2015-11-17T08:25:00Z</cp:lastPrinted>
  <dcterms:modified xsi:type="dcterms:W3CDTF">2017-08-28T07:07:00Z</dcterms:modified>
  <cp:revision>2</cp:revision>
  <dc:subject/>
  <dc:title>Zał</dc:title>
</cp:coreProperties>
</file>