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 xml:space="preserve">    Olsztyn, ..........................</w:t>
      </w:r>
    </w:p>
    <w:p>
      <w:pPr>
        <w:pStyle w:val="Normal"/>
        <w:rPr/>
      </w:pPr>
      <w:r>
        <w:rPr/>
        <w:t xml:space="preserve"> </w:t>
      </w:r>
      <w:r>
        <w:rPr/>
        <w:t>(Dane organizatora)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ind w:left="4860" w:hanging="0"/>
        <w:rPr>
          <w:sz w:val="32"/>
        </w:rPr>
      </w:pPr>
      <w:r>
        <w:rPr>
          <w:sz w:val="32"/>
        </w:rPr>
        <w:t>Prezydent Olsztyna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wydanie zezwolenia na zorganizowanie  imprezy masowej na terenie miasta Olszty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szę o wydanie zezwolenia na zorganizowanie  imprezy masowej na terenie miasta Olsztyna pod nazwą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za odbędzie się w dniu ...................................... w godz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miejsce imprezy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 wykorzystanie wyżej wymienionego miejsca posiadam stosowną zgodę właściciela/ Obiekt, teren stanowi moją własność)*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biekt/ teren)* posiada ................. miejsc.</w:t>
      </w:r>
    </w:p>
    <w:p>
      <w:pPr>
        <w:pStyle w:val="Normal"/>
        <w:rPr/>
      </w:pPr>
      <w:r>
        <w:rPr/>
        <w:t xml:space="preserve">Przewiduję, że w imprezie, która będzie/ nie będzie imprezą o podwyższonym ryzyku)*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źmie udział maksymalnie ............ osó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owyższym służby porządkowe będą liczyć ............. osób, natomiast służ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yjne ............. osó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ą reprezentującą organizatora w zakresie zapewnienia bezpieczeństwa osób uczestniczących w imprezie, będzie Pan(i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 – </w:t>
      </w:r>
      <w:r>
        <w:rPr>
          <w:b/>
          <w:bCs/>
        </w:rPr>
        <w:t>kierownik ds. bezpieczeńst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r  zaświadczenia o odbyciu szkolenia, nr telefonu kontaktoweg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o wniosku dołączam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wód opłaty skarbowej zgodnie z ustawą z dnia 16 listopada 2006 r. o opłacie skarbowej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pinię Komendanta Miejskiego Policji w Olsztynie,</w:t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</w:rPr>
        <w:t>Opinię Komendanta Miejskiego Państwowej Straży Pożarnej w Olsztynie,</w:t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</w:rPr>
        <w:t>Opinię Dyrektora Wojewódzkiej Stacji Pogotowia Ratunkowego w Olsztyni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inię Państwowego Powiatowego Inspektora Sanitarnego w Olsztyni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raficzny plan obiektu (terenu) z opisem, na którym zostanie przeprowadzona impreza zawierający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znaczenie dróg dojścia i rozchodzenia się publiczności, dróg ewakuacyjnych i dróg dojazdowych dla pojazdów służb ratowniczych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znaczenie punktów pomocy medycznej, czerpania wody do picia i do celów przeciwpożarowych, punktów informacyjnych oraz rozmieszczenie punktów gastronomicznych i sanitariatów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znaczenie lokalizacji hydrantów przeciwpożarowych, zaworów, przyłączy gazu i energii, elektrycznej oraz innych elementów mających wpływ na bezpieczeństwo użytkowników,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formacje o rozmieszczeniu służb porządkowych oraz o rozmieszczeniu osób na imprezi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gulamin obiektu z informacją o sposobie udostępnienia go uczestnikom imprez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gulamin imprezy z informacją o sposobie udostępnienia go uczestnikom imprez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Harmonogram udostępnienia obiektu lub terenu uczestnikom imprezy masowej oraz harmonogram  opuszczenia przez nich obiektu lub terenu, jeżeli regulamin imprezy masowej przewiduje zmienną liczbę osób w czasie jej trwania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zCs w:val="20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0)  Informację o sposobie zapewnienia identyfikacji osób biorących udział w impre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zCs w:val="20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masowej - w przypadku meczu piłki nożnej lub imprezy masowej podwyższonego ryzyka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zCs w:val="20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1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 xml:space="preserve">Informację o rozmieszczeniu miejsc i czasie , w których będą sprzedawane, podawane lub spożywane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zCs w:val="20"/>
        </w:rPr>
        <w:t xml:space="preserve">        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napoje alkoholowe zawierające nie więcej niż 3,5 % alkoholu (również w formie graficznej)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nstrukcję określającą zadania służby porządkowej oraz warunki łączności pomiędzy podmiotami.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bezpieczającymi imprezę, jej organizacji, oznakowaniu i wyposażeniu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3) Instrukcję postępowania w przypadku powstania pożaru lub innego miejscowego zagrożenia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4) Informację o zainstalowanych urządzeniach rejestrujących obraz i dźwię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908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5) Terminarz rozgrywek meczów piłki nożnej lub terminarz innych imprez masowych –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zCs w:val="20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w przypadku imprez masowych organizowanych cyklicznie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  <w:t>Opinie o których mowa w pkt 2-5 oraz instrukcję, o której mowa w pkt 7 organizator dołącza do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  <w:t>wniosku nie później niż na 14 dni przed terminem rozpoczęcia imprezy masowej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>Status prawny wnioskodawcy: 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wierdzony dokumentem: 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(nazwa dokumentu, data wydania)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</w:t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odpis organizatora)</w:t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)* niepotrzebne skreślić</w:t>
      </w:r>
    </w:p>
    <w:p>
      <w:pPr>
        <w:pStyle w:val="NormalnyWeb"/>
        <w:spacing w:before="0" w:after="0"/>
        <w:ind w:left="6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4:00Z</dcterms:created>
  <dc:creator>CZK</dc:creator>
  <dc:description/>
  <cp:keywords/>
  <dc:language>en-US</dc:language>
  <cp:lastModifiedBy>CZK</cp:lastModifiedBy>
  <dcterms:modified xsi:type="dcterms:W3CDTF">2013-09-17T07:16:00Z</dcterms:modified>
  <cp:revision>5</cp:revision>
  <dc:subject/>
  <dc:title/>
</cp:coreProperties>
</file>